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377835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097905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420413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9179311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7985416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4764887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7510911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9717990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591698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