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963434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3098129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8734600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889930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021766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7721093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7674486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1633198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6215536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