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118842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8337312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9304403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2921602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5918677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9637368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8711378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9299822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4755582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