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98661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535299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14277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066665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35116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444820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19097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895792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037293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